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Simplified Arabic"/>
          <w:b/>
          <w:b/>
          <w:bCs/>
          <w:sz w:val="20"/>
          <w:szCs w:val="20"/>
        </w:rPr>
      </w:pPr>
      <w:r>
        <w:rPr>
          <w:rFonts w:ascii="Tahoma" w:hAnsi="Tahoma" w:cs="Simplified Arabic"/>
          <w:b/>
          <w:b/>
          <w:bCs/>
          <w:sz w:val="20"/>
          <w:sz w:val="20"/>
          <w:szCs w:val="20"/>
          <w:rtl w:val="true"/>
        </w:rPr>
        <w:t>بسم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0"/>
          <w:sz w:val="20"/>
          <w:szCs w:val="20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0"/>
          <w:sz w:val="20"/>
          <w:szCs w:val="20"/>
          <w:rtl w:val="true"/>
        </w:rPr>
        <w:t>الرحم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0"/>
          <w:sz w:val="20"/>
          <w:szCs w:val="20"/>
          <w:rtl w:val="true"/>
        </w:rPr>
        <w:t>الرحيم</w:t>
      </w:r>
    </w:p>
    <w:p>
      <w:pPr>
        <w:pStyle w:val="Normal"/>
        <w:jc w:val="center"/>
        <w:rPr>
          <w:rFonts w:ascii="Tahoma" w:hAnsi="Tahoma" w:cs="Simplified Arabic"/>
          <w:b/>
          <w:b/>
          <w:bCs/>
          <w:sz w:val="20"/>
          <w:szCs w:val="20"/>
          <w:lang w:val="en-US" w:eastAsia="en-US"/>
        </w:rPr>
      </w:pPr>
      <w:r>
        <w:rPr>
          <w:rFonts w:cs="Simplified Arabic" w:ascii="Tahoma" w:hAnsi="Tahoma"/>
          <w:b/>
          <w:bCs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188210</wp:posOffset>
                </wp:positionH>
                <wp:positionV relativeFrom="paragraph">
                  <wp:posOffset>131445</wp:posOffset>
                </wp:positionV>
                <wp:extent cx="5372100" cy="11430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14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72.3pt;margin-top:10.35pt;width:422.95pt;height:89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3" o:detectmouseclick="t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502410</wp:posOffset>
                </wp:positionH>
                <wp:positionV relativeFrom="paragraph">
                  <wp:posOffset>131445</wp:posOffset>
                </wp:positionV>
                <wp:extent cx="571500" cy="1143000"/>
                <wp:effectExtent l="13081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مقدار حفظ روز مره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18.3pt;margin-top:10.35pt;width:44.95pt;height:89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مقدار حفظ روز مر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674610</wp:posOffset>
                </wp:positionH>
                <wp:positionV relativeFrom="paragraph">
                  <wp:posOffset>131445</wp:posOffset>
                </wp:positionV>
                <wp:extent cx="571500" cy="1143000"/>
                <wp:effectExtent l="13081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التقسيم با معنى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4.3pt;margin-top:10.35pt;width:44.95pt;height:89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التقسيم با معن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Hesham Fre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302510</wp:posOffset>
                </wp:positionH>
                <wp:positionV relativeFrom="paragraph">
                  <wp:posOffset>34925</wp:posOffset>
                </wp:positionV>
                <wp:extent cx="5143500" cy="914400"/>
                <wp:effectExtent l="5080" t="5080" r="5715" b="2711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914400"/>
                        </a:xfrm>
                        <a:custGeom>
                          <a:avLst/>
                          <a:gdLst>
                            <a:gd name="textAreaLeft" fmla="*/ 101160 w 2916000"/>
                            <a:gd name="textAreaRight" fmla="*/ 2814840 w 2916000"/>
                            <a:gd name="textAreaTop" fmla="*/ 101160 h 518400"/>
                            <a:gd name="textAreaBottom" fmla="*/ 417240 h 518400"/>
                          </a:gdLst>
                          <a:ahLst/>
                          <a:rect l="textAreaLeft" t="textAreaTop" r="textAreaRight" b="textAreaBottom"/>
                          <a:pathLst>
                            <a:path w="121431" h="21600">
                              <a:moveTo>
                                <a:pt x="5960" y="0"/>
                              </a:moveTo>
                              <a:arcTo wR="5960" hR="5960" stAng="0" swAng="5400000"/>
                              <a:lnTo>
                                <a:pt x="0" y="15640"/>
                              </a:lnTo>
                              <a:arcTo wR="5960" hR="5960" stAng="16200000" swAng="5400000"/>
                              <a:lnTo>
                                <a:pt x="115471" y="21600"/>
                              </a:lnTo>
                              <a:arcTo wR="5960" hR="5960" stAng="10800000" swAng="5400000"/>
                              <a:lnTo>
                                <a:pt x="121431" y="5960"/>
                              </a:lnTo>
                              <a:arcTo wR="5960" hR="596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szCs w:val="60"/>
                                <w:b/>
                                <w:bCs/>
                                <w:rFonts w:ascii="Tahoma" w:hAnsi="Tahoma" w:eastAsia="Times New Roman" w:cs="Traditional Arabic"/>
                                <w:color w:val="auto"/>
                                <w:lang w:val="en-US" w:bidi="ar-SA"/>
                              </w:rPr>
                              <w:t>برنامه حفظ قرآن كريم در300 روز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72"/>
                                <w:szCs w:val="72"/>
                                <w:rFonts w:ascii="Tahoma" w:hAnsi="Tahoma" w:eastAsia="Times New Roman" w:cs="Hesham Free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60"/>
                                <w:szCs w:val="60"/>
                                <w:rFonts w:ascii="Tahoma" w:hAnsi="Tahoma" w:eastAsia="Times New Roman" w:cs="Traditional Arabic"/>
                                <w:color w:val="auto"/>
                                <w:lang w:val="en-US" w:bidi="ar-SA"/>
                              </w:rPr>
                              <w:t>(1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81.3pt;margin-top:2.75pt;width:404.95pt;height:71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60"/>
                          <w:b/>
                          <w:szCs w:val="60"/>
                          <w:b/>
                          <w:bCs/>
                          <w:rFonts w:ascii="Tahoma" w:hAnsi="Tahoma" w:eastAsia="Times New Roman" w:cs="Traditional Arabic"/>
                          <w:color w:val="auto"/>
                          <w:lang w:val="en-US" w:bidi="ar-SA"/>
                        </w:rPr>
                        <w:t>برنامه حفظ قرآن كريم در300 روز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72"/>
                          <w:szCs w:val="72"/>
                          <w:rFonts w:ascii="Tahoma" w:hAnsi="Tahoma" w:eastAsia="Times New Roman" w:cs="Hesham Free"/>
                          <w:color w:val="auto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60"/>
                          <w:szCs w:val="60"/>
                          <w:rFonts w:ascii="Tahoma" w:hAnsi="Tahoma" w:eastAsia="Times New Roman" w:cs="Traditional Arabic"/>
                          <w:color w:val="auto"/>
                          <w:lang w:val="en-US" w:bidi="ar-SA"/>
                        </w:rPr>
                        <w:t>(1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ahoma" w:cs="Tahoma" w:ascii="Tahoma" w:hAnsi="Tahoma"/>
          <w:sz w:val="72"/>
          <w:szCs w:val="72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Hesham Free"/>
          <w:sz w:val="72"/>
          <w:szCs w:val="72"/>
        </w:rPr>
      </w:pPr>
      <w:r>
        <w:rPr>
          <w:rFonts w:cs="Hesham Free" w:ascii="Tahoma" w:hAnsi="Tahoma"/>
          <w:sz w:val="72"/>
          <w:szCs w:val="7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502410</wp:posOffset>
                </wp:positionH>
                <wp:positionV relativeFrom="paragraph">
                  <wp:posOffset>67310</wp:posOffset>
                </wp:positionV>
                <wp:extent cx="3657600" cy="8343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8343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43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540"/>
                              <w:gridCol w:w="900"/>
                              <w:gridCol w:w="540"/>
                              <w:gridCol w:w="900"/>
                            </w:tblGrid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555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وز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4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قدا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ز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آية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ورة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آية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ور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اس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قري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فيل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زلزل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ينة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ضح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ليل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ل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فجر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غاش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على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رو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انشقاق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طففي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انفطار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كوي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بس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ازع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م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رسلات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رسل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إنسان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إنسا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قيامة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دث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دثر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زم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جن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ج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وح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و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عارج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عار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حاقة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حاق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قلم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قل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لك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ل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حريم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حري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طلاق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طلا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غابن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غاب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نافقون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نافقو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صف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صف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657pt;mso-wrap-distance-left:9.05pt;mso-wrap-distance-right:9.05pt;mso-wrap-distance-top:0pt;mso-wrap-distance-bottom:0pt;margin-top:5.3pt;mso-position-vertical-relative:text;margin-left:118.3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43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540"/>
                        <w:gridCol w:w="900"/>
                        <w:gridCol w:w="540"/>
                        <w:gridCol w:w="900"/>
                      </w:tblGrid>
                      <w:tr>
                        <w:trPr>
                          <w:trHeight w:val="468" w:hRule="atLeast"/>
                        </w:trPr>
                        <w:tc>
                          <w:tcPr>
                            <w:tcW w:w="555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وز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4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قدار</w:t>
                            </w:r>
                          </w:p>
                        </w:tc>
                      </w:tr>
                      <w:tr>
                        <w:trPr>
                          <w:trHeight w:val="15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ز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ية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ورة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ية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ورة</w:t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55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اس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ريش</w:t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فيل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زلزلة</w:t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ينة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ضحى</w:t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ليل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لد</w:t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فجر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غاشية</w:t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على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روج</w:t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انشقاق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طففين</w:t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انفطار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كوير</w:t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بس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ازعات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م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م</w:t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رسلات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رسلات</w:t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إنسان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إنسان</w:t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قيامة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دثر</w:t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دثر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زمل</w:t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جن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جن</w:t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وح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وح</w:t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عارج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عارج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حاقة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حاقة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قلم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قلم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لك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لك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حريم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حريم</w:t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طلاق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طلاق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غابن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غابن</w:t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نافقون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نافقون</w:t>
                            </w:r>
                          </w:p>
                        </w:tc>
                      </w:tr>
                      <w:tr>
                        <w:trPr>
                          <w:trHeight w:val="502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ف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ف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788410</wp:posOffset>
                </wp:positionH>
                <wp:positionV relativeFrom="paragraph">
                  <wp:posOffset>67310</wp:posOffset>
                </wp:positionV>
                <wp:extent cx="3657600" cy="8343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8343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43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540"/>
                              <w:gridCol w:w="900"/>
                              <w:gridCol w:w="540"/>
                              <w:gridCol w:w="900"/>
                            </w:tblGrid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555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وز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4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قدا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ز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آية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ورة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آية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ور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متحنة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متحن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حشر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حش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حشر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حش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جادلة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جادل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جادلة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جادل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حديد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حدي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حديد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حدي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واقعة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واقع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واقعة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رحم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رحمن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رحم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قمر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قم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قمر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ج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جم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ج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طور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طو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ذاريات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ذاري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ذاريات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ق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حجرات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حجر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فتح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فت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فتح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فت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حمد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حم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حمد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حم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حقاف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حقا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حقاف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حقا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حقاف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حقاف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657pt;mso-wrap-distance-left:9.05pt;mso-wrap-distance-right:9.05pt;mso-wrap-distance-top:0pt;mso-wrap-distance-bottom:0pt;margin-top:5.3pt;mso-position-vertical-relative:text;margin-left:298.3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43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540"/>
                        <w:gridCol w:w="900"/>
                        <w:gridCol w:w="540"/>
                        <w:gridCol w:w="900"/>
                      </w:tblGrid>
                      <w:tr>
                        <w:trPr>
                          <w:trHeight w:val="468" w:hRule="atLeast"/>
                        </w:trPr>
                        <w:tc>
                          <w:tcPr>
                            <w:tcW w:w="555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وز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4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قدار</w:t>
                            </w:r>
                          </w:p>
                        </w:tc>
                      </w:tr>
                      <w:tr>
                        <w:trPr>
                          <w:trHeight w:val="15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ز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ية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ورة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ية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ورة</w:t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55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متحنة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متحنة</w:t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حشر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حشر</w:t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حشر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حشر</w:t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جادلة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جادلة</w:t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جادلة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جادلة</w:t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حديد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حديد</w:t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حديد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حديد</w:t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واقعة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واقعة</w:t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واقعة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رحمن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رحمن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رحمن</w:t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قمر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قمر</w:t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قمر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جم</w:t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جم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جم</w:t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طور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طور</w:t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ذاريات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ذاريات</w:t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ذاريات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</w:t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حجرات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حجرات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فتح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فتح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فتح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فتح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حمد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حمد</w:t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حمد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حمد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حقاف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حقاف</w:t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حقاف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حقاف</w:t>
                            </w:r>
                          </w:p>
                        </w:tc>
                      </w:tr>
                      <w:tr>
                        <w:trPr>
                          <w:trHeight w:val="502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حقاف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حقاف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074410</wp:posOffset>
                </wp:positionH>
                <wp:positionV relativeFrom="paragraph">
                  <wp:posOffset>67310</wp:posOffset>
                </wp:positionV>
                <wp:extent cx="3657600" cy="83439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8343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43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540"/>
                              <w:gridCol w:w="900"/>
                              <w:gridCol w:w="540"/>
                              <w:gridCol w:w="900"/>
                            </w:tblGrid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555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وز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4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قدا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ز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آية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ورة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آية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ور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جاثية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جاث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جاثية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جاث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دخان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دخا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زخرف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زخر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زخرف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زخر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زخرف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زخر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شورى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شور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شورى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شور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شورى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شور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شورى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صل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صلت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صل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صلت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صل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غافر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غاف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غافر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غاف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غافر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غاف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غافر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غاف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غافر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غاف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زمر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زم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زمر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زم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زمر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زم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زمر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زم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زمر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زم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657pt;mso-wrap-distance-left:9.05pt;mso-wrap-distance-right:9.05pt;mso-wrap-distance-top:0pt;mso-wrap-distance-bottom:0pt;margin-top:5.3pt;mso-position-vertical-relative:text;margin-left:478.3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43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540"/>
                        <w:gridCol w:w="900"/>
                        <w:gridCol w:w="540"/>
                        <w:gridCol w:w="900"/>
                      </w:tblGrid>
                      <w:tr>
                        <w:trPr>
                          <w:trHeight w:val="468" w:hRule="atLeast"/>
                        </w:trPr>
                        <w:tc>
                          <w:tcPr>
                            <w:tcW w:w="555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وز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4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قدار</w:t>
                            </w:r>
                          </w:p>
                        </w:tc>
                      </w:tr>
                      <w:tr>
                        <w:trPr>
                          <w:trHeight w:val="15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ز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ية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ورة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ية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ورة</w:t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55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جاثية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جاثية</w:t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جاثية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جاثية</w:t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دخان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دخان</w:t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زخرف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زخرف</w:t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زخرف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زخرف</w:t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زخرف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زخرف</w:t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شورى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شورى</w:t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شورى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شورى</w:t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شورى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شورى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شورى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صلت</w:t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صلت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صلت</w:t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صلت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صلت</w:t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غافر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غافر</w:t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غافر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غافر</w:t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غافر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غافر</w:t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غافر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غافر</w:t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غافر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غافر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زمر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زمر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زمر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زمر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زمر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زمر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زمر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زمر</w:t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زمر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زمر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</w:t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</w:t>
                            </w:r>
                          </w:p>
                        </w:tc>
                      </w:tr>
                      <w:tr>
                        <w:trPr>
                          <w:trHeight w:val="502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ascii="Tahoma" w:hAnsi="Tahoma" w:cs="Simplified Arabic"/>
          <w:b/>
          <w:b/>
          <w:bCs/>
          <w:sz w:val="20"/>
          <w:szCs w:val="20"/>
          <w:lang w:val="en-US" w:eastAsia="en-US"/>
        </w:rPr>
      </w:pPr>
      <w:r>
        <w:rPr>
          <w:rFonts w:cs="Simplified Arabic" w:ascii="Tahoma" w:hAnsi="Tahoma"/>
          <w:b/>
          <w:bCs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188210</wp:posOffset>
                </wp:positionH>
                <wp:positionV relativeFrom="paragraph">
                  <wp:posOffset>131445</wp:posOffset>
                </wp:positionV>
                <wp:extent cx="5372100" cy="11430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14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72.3pt;margin-top:10.35pt;width:422.95pt;height:89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5" o:detectmouseclick="t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502410</wp:posOffset>
                </wp:positionH>
                <wp:positionV relativeFrom="paragraph">
                  <wp:posOffset>131445</wp:posOffset>
                </wp:positionV>
                <wp:extent cx="571500" cy="1143000"/>
                <wp:effectExtent l="13081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مقدار حفظ روز مر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3pt;margin-top:10.35pt;width:44.95pt;height:89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مقدار حفظ روز مر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674610</wp:posOffset>
                </wp:positionH>
                <wp:positionV relativeFrom="paragraph">
                  <wp:posOffset>131445</wp:posOffset>
                </wp:positionV>
                <wp:extent cx="571500" cy="1143000"/>
                <wp:effectExtent l="13081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التقسيم بالمعنى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4.3pt;margin-top:10.35pt;width:44.95pt;height:89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التقسيم بالمعن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Hesham Fre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302510</wp:posOffset>
                </wp:positionH>
                <wp:positionV relativeFrom="paragraph">
                  <wp:posOffset>34925</wp:posOffset>
                </wp:positionV>
                <wp:extent cx="5143500" cy="914400"/>
                <wp:effectExtent l="5080" t="5080" r="5715" b="2711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914400"/>
                        </a:xfrm>
                        <a:custGeom>
                          <a:avLst/>
                          <a:gdLst>
                            <a:gd name="textAreaLeft" fmla="*/ 101160 w 2916000"/>
                            <a:gd name="textAreaRight" fmla="*/ 2814840 w 2916000"/>
                            <a:gd name="textAreaTop" fmla="*/ 101160 h 518400"/>
                            <a:gd name="textAreaBottom" fmla="*/ 417240 h 518400"/>
                          </a:gdLst>
                          <a:ahLst/>
                          <a:rect l="textAreaLeft" t="textAreaTop" r="textAreaRight" b="textAreaBottom"/>
                          <a:pathLst>
                            <a:path w="121431" h="21600">
                              <a:moveTo>
                                <a:pt x="5960" y="0"/>
                              </a:moveTo>
                              <a:arcTo wR="5960" hR="5960" stAng="0" swAng="5400000"/>
                              <a:lnTo>
                                <a:pt x="0" y="15640"/>
                              </a:lnTo>
                              <a:arcTo wR="5960" hR="5960" stAng="16200000" swAng="5400000"/>
                              <a:lnTo>
                                <a:pt x="115471" y="21600"/>
                              </a:lnTo>
                              <a:arcTo wR="5960" hR="5960" stAng="10800000" swAng="5400000"/>
                              <a:lnTo>
                                <a:pt x="121431" y="5960"/>
                              </a:lnTo>
                              <a:arcTo wR="5960" hR="596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szCs w:val="60"/>
                                <w:b/>
                                <w:bCs/>
                                <w:rFonts w:ascii="Tahoma" w:hAnsi="Tahoma" w:eastAsia="Times New Roman" w:cs="Traditional Arabic"/>
                                <w:color w:val="auto"/>
                                <w:lang w:val="en-US" w:bidi="ar-SA"/>
                              </w:rPr>
                              <w:t>برنامه حفظ قرآن كريم در300 روز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72"/>
                                <w:szCs w:val="72"/>
                                <w:rFonts w:ascii="Tahoma" w:hAnsi="Tahoma" w:eastAsia="Times New Roman" w:cs="Hesham Free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52"/>
                                <w:szCs w:val="52"/>
                                <w:rFonts w:eastAsia="Times New Roman" w:ascii="Wingdings 2" w:hAnsi="Wingdings 2" w:cs="Traditional Arabic"/>
                                <w:color w:val="auto"/>
                                <w:lang w:bidi="ar-SA" w:val="en-US" w:eastAsia="en-US"/>
                              </w:rPr>
                              <w:t>(2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3pt;margin-top:2.75pt;width:404.95pt;height:71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60"/>
                          <w:b/>
                          <w:szCs w:val="60"/>
                          <w:b/>
                          <w:bCs/>
                          <w:rFonts w:ascii="Tahoma" w:hAnsi="Tahoma" w:eastAsia="Times New Roman" w:cs="Traditional Arabic"/>
                          <w:color w:val="auto"/>
                          <w:lang w:val="en-US" w:bidi="ar-SA"/>
                        </w:rPr>
                        <w:t>برنامه حفظ قرآن كريم در300 روز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72"/>
                          <w:szCs w:val="72"/>
                          <w:rFonts w:ascii="Tahoma" w:hAnsi="Tahoma" w:eastAsia="Times New Roman" w:cs="Hesham Free"/>
                          <w:color w:val="auto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52"/>
                          <w:szCs w:val="52"/>
                          <w:rFonts w:eastAsia="Times New Roman" w:ascii="Wingdings 2" w:hAnsi="Wingdings 2" w:cs="Traditional Arabic"/>
                          <w:color w:val="auto"/>
                          <w:lang w:bidi="ar-SA" w:val="en-US" w:eastAsia="en-US"/>
                        </w:rPr>
                        <w:t>(2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ahoma" w:cs="Tahoma" w:ascii="Tahoma" w:hAnsi="Tahoma"/>
          <w:sz w:val="72"/>
          <w:szCs w:val="72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Hesham Free"/>
          <w:sz w:val="72"/>
          <w:szCs w:val="72"/>
        </w:rPr>
      </w:pPr>
      <w:r>
        <w:rPr>
          <w:rFonts w:cs="Hesham Free" w:ascii="Tahoma" w:hAnsi="Tahoma"/>
          <w:sz w:val="72"/>
          <w:szCs w:val="7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502410</wp:posOffset>
                </wp:positionH>
                <wp:positionV relativeFrom="paragraph">
                  <wp:posOffset>102870</wp:posOffset>
                </wp:positionV>
                <wp:extent cx="3657600" cy="83439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8343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43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540"/>
                              <w:gridCol w:w="900"/>
                              <w:gridCol w:w="540"/>
                              <w:gridCol w:w="900"/>
                            </w:tblGrid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555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وز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4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قدا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ز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آية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ورة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آية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ور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صافات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صاف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صافات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صاف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صافات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صاف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س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س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س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اطر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اط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اطر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اط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اطر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اط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بأ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ب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بأ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ب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بأ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ب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حزاب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حزا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حزاب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حزا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حزاب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حزا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حزاب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حزا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حزاب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حزا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سجدة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سجد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لقمان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لقما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لقمان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لقما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روم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رو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روم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رو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روم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رو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روم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رو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عنكبوت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عنكبوت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657pt;mso-wrap-distance-left:9.05pt;mso-wrap-distance-right:9.05pt;mso-wrap-distance-top:0pt;mso-wrap-distance-bottom:0pt;margin-top:8.1pt;mso-position-vertical-relative:text;margin-left:118.3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43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540"/>
                        <w:gridCol w:w="900"/>
                        <w:gridCol w:w="540"/>
                        <w:gridCol w:w="900"/>
                      </w:tblGrid>
                      <w:tr>
                        <w:trPr>
                          <w:trHeight w:val="468" w:hRule="atLeast"/>
                        </w:trPr>
                        <w:tc>
                          <w:tcPr>
                            <w:tcW w:w="555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وز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4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قدار</w:t>
                            </w:r>
                          </w:p>
                        </w:tc>
                      </w:tr>
                      <w:tr>
                        <w:trPr>
                          <w:trHeight w:val="15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ز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ية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ورة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ية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ورة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5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افات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افات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افات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8"/>
                                <w:szCs w:val="18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افات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8"/>
                                <w:szCs w:val="18"/>
                              </w:rPr>
                              <w:t>12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افات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8"/>
                                <w:szCs w:val="18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افات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س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س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س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س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س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س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اطر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اطر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اطر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اطر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اطر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اطر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بأ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بأ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بأ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بأ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بأ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بأ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حزاب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حزاب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حزاب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حزاب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حزاب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حزاب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حزاب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حزاب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حزاب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حزاب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سجدة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سجدة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قمان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قمان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قمان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قمان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روم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روم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روم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روم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روم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روم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روم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روم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نكبوت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نكبوت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788410</wp:posOffset>
                </wp:positionH>
                <wp:positionV relativeFrom="paragraph">
                  <wp:posOffset>102870</wp:posOffset>
                </wp:positionV>
                <wp:extent cx="3657600" cy="83439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8343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43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540"/>
                              <w:gridCol w:w="900"/>
                              <w:gridCol w:w="540"/>
                              <w:gridCol w:w="900"/>
                            </w:tblGrid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555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وز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4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قدا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ز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آية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ورة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آية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ور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عنكبوت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عنكبو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عنكبوت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عنكبو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عنكبوت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عنكبو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قصص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قص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قصص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قص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قصص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قص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قصص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قص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قصص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قص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مل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م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مل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م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مل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م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مل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م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مل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م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شعراء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شعرا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شعراء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شعرا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شعراء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شعرا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7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شعراء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2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شعرا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فرقان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فرقا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فرقان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فرقا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فرقان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فرقا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فرقان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فرقا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ور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و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ور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و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ور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و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ور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ور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657pt;mso-wrap-distance-left:9.05pt;mso-wrap-distance-right:9.05pt;mso-wrap-distance-top:0pt;mso-wrap-distance-bottom:0pt;margin-top:8.1pt;mso-position-vertical-relative:text;margin-left:298.3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43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540"/>
                        <w:gridCol w:w="900"/>
                        <w:gridCol w:w="540"/>
                        <w:gridCol w:w="900"/>
                      </w:tblGrid>
                      <w:tr>
                        <w:trPr>
                          <w:trHeight w:val="468" w:hRule="atLeast"/>
                        </w:trPr>
                        <w:tc>
                          <w:tcPr>
                            <w:tcW w:w="555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وز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4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قدار</w:t>
                            </w:r>
                          </w:p>
                        </w:tc>
                      </w:tr>
                      <w:tr>
                        <w:trPr>
                          <w:trHeight w:val="15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ز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ية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ورة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ية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ورة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5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نكبوت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نكبوت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نكبوت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نكبوت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نكبوت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نكبوت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قصص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قصص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قصص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قصص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قصص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قصص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قصص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قصص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قصص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قصص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مل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مل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مل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مل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مل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مل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مل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مل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مل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مل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شعراء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شعراء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شعراء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8"/>
                                <w:szCs w:val="18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شعراء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8"/>
                                <w:szCs w:val="18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شعراء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8"/>
                                <w:szCs w:val="18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شعراء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8"/>
                                <w:szCs w:val="18"/>
                              </w:rPr>
                              <w:t>17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شعراء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8"/>
                                <w:szCs w:val="18"/>
                              </w:rPr>
                              <w:t>22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شعراء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فرقان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فرقان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فرقان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فرقان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فرقان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فرقان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فرقان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فرقان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ور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ور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2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ور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ور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ور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ور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ور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ور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074410</wp:posOffset>
                </wp:positionH>
                <wp:positionV relativeFrom="paragraph">
                  <wp:posOffset>102870</wp:posOffset>
                </wp:positionV>
                <wp:extent cx="3657600" cy="83439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8343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43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540"/>
                              <w:gridCol w:w="900"/>
                              <w:gridCol w:w="540"/>
                              <w:gridCol w:w="900"/>
                            </w:tblGrid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555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وز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4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قدا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ز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آية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ورة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آية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ور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ور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و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ؤمنون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ؤمنو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ؤمنون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ؤمنو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ؤمنون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ؤمنو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ؤمنون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ؤمنو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3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حج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ح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حج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ح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3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حج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ح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3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حج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ح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حج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ح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نبياء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نبيا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3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نبياء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نبيا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نبياء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نبيا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3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نبياء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نبيا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نبياء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نبيا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4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طه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ط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4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طه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ط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طه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ط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طه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ط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4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ريم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ري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ريم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ري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ريم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ري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4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ريم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ري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4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كهف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كه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كهف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كهف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657pt;mso-wrap-distance-left:9.05pt;mso-wrap-distance-right:9.05pt;mso-wrap-distance-top:0pt;mso-wrap-distance-bottom:0pt;margin-top:8.1pt;mso-position-vertical-relative:text;margin-left:478.3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43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540"/>
                        <w:gridCol w:w="900"/>
                        <w:gridCol w:w="540"/>
                        <w:gridCol w:w="900"/>
                      </w:tblGrid>
                      <w:tr>
                        <w:trPr>
                          <w:trHeight w:val="468" w:hRule="atLeast"/>
                        </w:trPr>
                        <w:tc>
                          <w:tcPr>
                            <w:tcW w:w="555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وز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4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قدار</w:t>
                            </w:r>
                          </w:p>
                        </w:tc>
                      </w:tr>
                      <w:tr>
                        <w:trPr>
                          <w:trHeight w:val="15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ز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ية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ورة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ية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ورة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5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ور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ور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2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ؤمنون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ؤمنون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ؤمنون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ؤمنون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ؤمنون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ؤمنون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ؤمنون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8"/>
                                <w:szCs w:val="18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ؤمنون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3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حج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حج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3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حج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حج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3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حج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حج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3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حج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حج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حج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حج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3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نبياء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نبياء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3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نبياء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نبياء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3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نبياء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نبياء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3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نبياء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نبياء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نبياء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8"/>
                                <w:szCs w:val="18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نبياء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4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طه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طه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4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طه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طه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4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طه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8"/>
                                <w:szCs w:val="18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طه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8"/>
                                <w:szCs w:val="18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طه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8"/>
                                <w:szCs w:val="18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طه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4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يم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يم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يم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يم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يم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يم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4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يم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يم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4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هف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هف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هف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هف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ascii="Tahoma" w:hAnsi="Tahoma" w:cs="Simplified Arabic"/>
          <w:b/>
          <w:b/>
          <w:bCs/>
          <w:sz w:val="20"/>
          <w:szCs w:val="20"/>
          <w:lang w:val="en-US" w:eastAsia="en-US"/>
        </w:rPr>
      </w:pPr>
      <w:r>
        <w:rPr>
          <w:rFonts w:cs="Simplified Arabic" w:ascii="Tahoma" w:hAnsi="Tahoma"/>
          <w:b/>
          <w:bCs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2188210</wp:posOffset>
                </wp:positionH>
                <wp:positionV relativeFrom="paragraph">
                  <wp:posOffset>131445</wp:posOffset>
                </wp:positionV>
                <wp:extent cx="5372100" cy="11430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14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72.3pt;margin-top:10.35pt;width:422.95pt;height:89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7" o:detectmouseclick="t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502410</wp:posOffset>
                </wp:positionH>
                <wp:positionV relativeFrom="paragraph">
                  <wp:posOffset>131445</wp:posOffset>
                </wp:positionV>
                <wp:extent cx="571500" cy="1143000"/>
                <wp:effectExtent l="13081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مقدار حفظ روز مر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3pt;margin-top:10.35pt;width:44.95pt;height:89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مقدار حفظ روز مر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7674610</wp:posOffset>
                </wp:positionH>
                <wp:positionV relativeFrom="paragraph">
                  <wp:posOffset>131445</wp:posOffset>
                </wp:positionV>
                <wp:extent cx="571500" cy="1143000"/>
                <wp:effectExtent l="13081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التقسيم بالمعنى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4.3pt;margin-top:10.35pt;width:44.95pt;height:89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التقسيم بالمعن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Hesham Fre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302510</wp:posOffset>
                </wp:positionH>
                <wp:positionV relativeFrom="paragraph">
                  <wp:posOffset>34925</wp:posOffset>
                </wp:positionV>
                <wp:extent cx="5143500" cy="914400"/>
                <wp:effectExtent l="5080" t="5080" r="5715" b="2711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914400"/>
                        </a:xfrm>
                        <a:custGeom>
                          <a:avLst/>
                          <a:gdLst>
                            <a:gd name="textAreaLeft" fmla="*/ 101160 w 2916000"/>
                            <a:gd name="textAreaRight" fmla="*/ 2814840 w 2916000"/>
                            <a:gd name="textAreaTop" fmla="*/ 101160 h 518400"/>
                            <a:gd name="textAreaBottom" fmla="*/ 417240 h 518400"/>
                          </a:gdLst>
                          <a:ahLst/>
                          <a:rect l="textAreaLeft" t="textAreaTop" r="textAreaRight" b="textAreaBottom"/>
                          <a:pathLst>
                            <a:path w="121431" h="21600">
                              <a:moveTo>
                                <a:pt x="5960" y="0"/>
                              </a:moveTo>
                              <a:arcTo wR="5960" hR="5960" stAng="0" swAng="5400000"/>
                              <a:lnTo>
                                <a:pt x="0" y="15640"/>
                              </a:lnTo>
                              <a:arcTo wR="5960" hR="5960" stAng="16200000" swAng="5400000"/>
                              <a:lnTo>
                                <a:pt x="115471" y="21600"/>
                              </a:lnTo>
                              <a:arcTo wR="5960" hR="5960" stAng="10800000" swAng="5400000"/>
                              <a:lnTo>
                                <a:pt x="121431" y="5960"/>
                              </a:lnTo>
                              <a:arcTo wR="5960" hR="596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szCs w:val="60"/>
                                <w:b/>
                                <w:bCs/>
                                <w:rFonts w:ascii="Tahoma" w:hAnsi="Tahoma" w:eastAsia="Times New Roman" w:cs="Traditional Arabic"/>
                                <w:color w:val="auto"/>
                                <w:lang w:val="en-US" w:bidi="ar-SA"/>
                              </w:rPr>
                              <w:t>برنامه حفظ قرآن كريم در300 روز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72"/>
                                <w:szCs w:val="72"/>
                                <w:rFonts w:ascii="Tahoma" w:hAnsi="Tahoma" w:eastAsia="Times New Roman" w:cs="Hesham Free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60"/>
                                <w:szCs w:val="60"/>
                                <w:rFonts w:ascii="Tahoma" w:hAnsi="Tahoma" w:eastAsia="Times New Roman" w:cs="Traditional Arabic"/>
                                <w:color w:val="auto"/>
                                <w:lang w:val="en-US" w:bidi="ar-SA"/>
                              </w:rPr>
                              <w:t>(3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3pt;margin-top:2.75pt;width:404.95pt;height:71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60"/>
                          <w:b/>
                          <w:szCs w:val="60"/>
                          <w:b/>
                          <w:bCs/>
                          <w:rFonts w:ascii="Tahoma" w:hAnsi="Tahoma" w:eastAsia="Times New Roman" w:cs="Traditional Arabic"/>
                          <w:color w:val="auto"/>
                          <w:lang w:val="en-US" w:bidi="ar-SA"/>
                        </w:rPr>
                        <w:t>برنامه حفظ قرآن كريم در300 روز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72"/>
                          <w:szCs w:val="72"/>
                          <w:rFonts w:ascii="Tahoma" w:hAnsi="Tahoma" w:eastAsia="Times New Roman" w:cs="Hesham Free"/>
                          <w:color w:val="auto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60"/>
                          <w:szCs w:val="60"/>
                          <w:rFonts w:ascii="Tahoma" w:hAnsi="Tahoma" w:eastAsia="Times New Roman" w:cs="Traditional Arabic"/>
                          <w:color w:val="auto"/>
                          <w:lang w:val="en-US" w:bidi="ar-SA"/>
                        </w:rPr>
                        <w:t>(3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ahoma" w:cs="Tahoma" w:ascii="Tahoma" w:hAnsi="Tahoma"/>
          <w:sz w:val="72"/>
          <w:szCs w:val="72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Hesham Free"/>
          <w:sz w:val="72"/>
          <w:szCs w:val="72"/>
        </w:rPr>
      </w:pPr>
      <w:r>
        <w:rPr>
          <w:rFonts w:cs="Hesham Free" w:ascii="Tahoma" w:hAnsi="Tahoma"/>
          <w:sz w:val="72"/>
          <w:szCs w:val="7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502410</wp:posOffset>
                </wp:positionH>
                <wp:positionV relativeFrom="paragraph">
                  <wp:posOffset>102870</wp:posOffset>
                </wp:positionV>
                <wp:extent cx="3657600" cy="83439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8343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43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540"/>
                              <w:gridCol w:w="900"/>
                              <w:gridCol w:w="540"/>
                              <w:gridCol w:w="900"/>
                            </w:tblGrid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555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وز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4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قدا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ز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آية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ورة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آية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ور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5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كهف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كه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5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كهف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كه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5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كهف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كه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5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كهف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كه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5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إسراء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إسرا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5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إسراء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إسرا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5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إسراء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إسرا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5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إسراء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إسرا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5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إسراء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إسرا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إسراء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إسرا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6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حل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ح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6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حل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ح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6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حل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ح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6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حل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ح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6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حل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ح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6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حل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ح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6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حل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ح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6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حجر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حج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حجر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حج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حجر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حج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إبراهيم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إبراهي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7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إبراهيم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إبراهي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7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إبراهيم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إبراهي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7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رعد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رع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رعد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رعد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657pt;mso-wrap-distance-left:9.05pt;mso-wrap-distance-right:9.05pt;mso-wrap-distance-top:0pt;mso-wrap-distance-bottom:0pt;margin-top:8.1pt;mso-position-vertical-relative:text;margin-left:118.3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43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540"/>
                        <w:gridCol w:w="900"/>
                        <w:gridCol w:w="540"/>
                        <w:gridCol w:w="900"/>
                      </w:tblGrid>
                      <w:tr>
                        <w:trPr>
                          <w:trHeight w:val="468" w:hRule="atLeast"/>
                        </w:trPr>
                        <w:tc>
                          <w:tcPr>
                            <w:tcW w:w="555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وز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4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قدار</w:t>
                            </w:r>
                          </w:p>
                        </w:tc>
                      </w:tr>
                      <w:tr>
                        <w:trPr>
                          <w:trHeight w:val="15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ز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</w:t>
                            </w:r>
                          </w:p>
                        </w:tc>
                      </w:tr>
                      <w:tr>
                        <w:trPr>
                          <w:trHeight w:val="14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ية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ورة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ية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ورة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55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5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هف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هف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5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هف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8"/>
                                <w:szCs w:val="18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هف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5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8"/>
                                <w:szCs w:val="1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هف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8"/>
                                <w:szCs w:val="18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هف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5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هف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8"/>
                                <w:szCs w:val="18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هف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5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إسراء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إسراء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5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إسراء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إسراء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5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إسراء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إسراء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5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إسراء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إسراء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5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إسراء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إسراء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إسراء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8"/>
                                <w:szCs w:val="18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إسراء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6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حل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حل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6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حل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حل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6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حل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حل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6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حل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حل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6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حل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حل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6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حل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8"/>
                                <w:szCs w:val="18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حل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6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8"/>
                                <w:szCs w:val="18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حل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8"/>
                                <w:szCs w:val="18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حل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6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حجر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حجر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حجر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حجر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حجر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حجر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براهيم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براهيم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7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براهيم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براهيم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7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براهيم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براهيم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7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رعد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رعد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رعد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رعد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788410</wp:posOffset>
                </wp:positionH>
                <wp:positionV relativeFrom="paragraph">
                  <wp:posOffset>102870</wp:posOffset>
                </wp:positionV>
                <wp:extent cx="3657600" cy="83439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8343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43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540"/>
                              <w:gridCol w:w="900"/>
                              <w:gridCol w:w="540"/>
                              <w:gridCol w:w="900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555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وز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4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قدا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ز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آية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ورة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آية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ور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7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رعد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رع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7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وسف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وس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7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وسف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وس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7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وسف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وس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وسف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وس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8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وسف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وس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وسف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وس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8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وسف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وس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8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ود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و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8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ود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و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8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ود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و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8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ود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و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8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ود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و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8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ود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و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ود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و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9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ود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و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ونس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ون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9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ونس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ون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9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ونس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ون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9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ونس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ون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9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ونس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ون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9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ونس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ون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9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ونس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ون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9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وبة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وب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وبة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وبة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657pt;mso-wrap-distance-left:9.05pt;mso-wrap-distance-right:9.05pt;mso-wrap-distance-top:0pt;mso-wrap-distance-bottom:0pt;margin-top:8.1pt;mso-position-vertical-relative:text;margin-left:298.3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43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540"/>
                        <w:gridCol w:w="900"/>
                        <w:gridCol w:w="540"/>
                        <w:gridCol w:w="900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555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وز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4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قدار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ز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</w:t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ية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ورة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ية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ورة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55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7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رعد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رعد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7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وسف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وسف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7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وسف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وسف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7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وسف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وسف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وسف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وسف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8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وسف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وسف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وسف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وسف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8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وسف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8"/>
                                <w:szCs w:val="18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وسف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8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ود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ود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8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ود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ود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8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ود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ود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8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ود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ود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8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ود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ود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8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ود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ود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ود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8"/>
                                <w:szCs w:val="18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ود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9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8"/>
                                <w:szCs w:val="18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ود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8"/>
                                <w:szCs w:val="18"/>
                              </w:rPr>
                              <w:t>12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ود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9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ونس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ونس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9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ونس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ونس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9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ونس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ونس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9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ونس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ونس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9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ونس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ونس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9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ونس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ونس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9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ونس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8"/>
                                <w:szCs w:val="18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ونس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9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وبة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وبة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وبة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وبة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074410</wp:posOffset>
                </wp:positionH>
                <wp:positionV relativeFrom="paragraph">
                  <wp:posOffset>102870</wp:posOffset>
                </wp:positionV>
                <wp:extent cx="3657600" cy="834390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8343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43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540"/>
                              <w:gridCol w:w="900"/>
                              <w:gridCol w:w="540"/>
                              <w:gridCol w:w="900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555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وز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4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قدا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ز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آية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ورة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آية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ور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وبة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وب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0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وبة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وب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وبة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وب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وبة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وب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وبة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وب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0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وبة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وب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وبة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وب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0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وبة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وب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نفال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نفا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نفال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نفا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نفال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نفا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نفال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نفا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1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نفال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نفا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1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عراف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عرا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1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عراف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عرا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1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عراف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عرا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1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عراف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عرا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1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عراف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عرا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1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عراف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عرا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عراف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عرا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2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عراف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3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عرا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عراف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4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عرا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2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عراف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5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عرا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2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5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عراف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عرا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7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عراف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8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عراف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657pt;mso-wrap-distance-left:9.05pt;mso-wrap-distance-right:9.05pt;mso-wrap-distance-top:0pt;mso-wrap-distance-bottom:0pt;margin-top:8.1pt;mso-position-vertical-relative:text;margin-left:478.3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43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540"/>
                        <w:gridCol w:w="900"/>
                        <w:gridCol w:w="540"/>
                        <w:gridCol w:w="900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555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وز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4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قدار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ز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</w:t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ية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ورة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ية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ورة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55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وبة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وبة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0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وبة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وبة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وبة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وبة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وبة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وبة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وبة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8"/>
                                <w:szCs w:val="18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وبة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0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وبة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8"/>
                                <w:szCs w:val="18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وبة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8"/>
                                <w:szCs w:val="18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وبة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8"/>
                                <w:szCs w:val="18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وبة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0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8"/>
                                <w:szCs w:val="18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وبة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8"/>
                                <w:szCs w:val="18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وبة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نفال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نفال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نفال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نفال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نفال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نفال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نفال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نفال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1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نفال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نفال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1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عراف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عراف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1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عراف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8"/>
                                <w:szCs w:val="18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عراف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1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عراف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عراف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1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عراف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عراف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1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عراف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8"/>
                                <w:szCs w:val="18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عراف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1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8"/>
                                <w:szCs w:val="18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عراف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8"/>
                                <w:szCs w:val="18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عراف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عراف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8"/>
                                <w:szCs w:val="18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عراف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2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8"/>
                                <w:szCs w:val="18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عراف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8"/>
                                <w:szCs w:val="18"/>
                              </w:rPr>
                              <w:t>13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عراف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8"/>
                                <w:szCs w:val="18"/>
                              </w:rPr>
                              <w:t>13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عراف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8"/>
                                <w:szCs w:val="18"/>
                              </w:rPr>
                              <w:t>14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عراف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2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8"/>
                                <w:szCs w:val="18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عراف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8"/>
                                <w:szCs w:val="18"/>
                              </w:rPr>
                              <w:t>15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عراف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2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8"/>
                                <w:szCs w:val="18"/>
                              </w:rPr>
                              <w:t>15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عراف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8"/>
                                <w:szCs w:val="18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عراف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8"/>
                                <w:szCs w:val="18"/>
                              </w:rPr>
                              <w:t>17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عراف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8"/>
                                <w:szCs w:val="18"/>
                              </w:rPr>
                              <w:t>18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عراف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ascii="Tahoma" w:hAnsi="Tahoma" w:cs="Simplified Arabic"/>
          <w:b/>
          <w:b/>
          <w:bCs/>
          <w:sz w:val="20"/>
          <w:szCs w:val="20"/>
          <w:lang w:val="en-US" w:eastAsia="en-US"/>
        </w:rPr>
      </w:pPr>
      <w:r>
        <w:rPr>
          <w:rFonts w:cs="Simplified Arabic" w:ascii="Tahoma" w:hAnsi="Tahoma"/>
          <w:b/>
          <w:bCs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188210</wp:posOffset>
                </wp:positionH>
                <wp:positionV relativeFrom="paragraph">
                  <wp:posOffset>131445</wp:posOffset>
                </wp:positionV>
                <wp:extent cx="5372100" cy="11430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14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72.3pt;margin-top:10.35pt;width:422.95pt;height:89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9" o:detectmouseclick="t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1502410</wp:posOffset>
                </wp:positionH>
                <wp:positionV relativeFrom="paragraph">
                  <wp:posOffset>131445</wp:posOffset>
                </wp:positionV>
                <wp:extent cx="571500" cy="1143000"/>
                <wp:effectExtent l="13081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مقدار حفظ روز مر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3pt;margin-top:10.35pt;width:44.95pt;height:89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مقدار حفظ روز مر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7674610</wp:posOffset>
                </wp:positionH>
                <wp:positionV relativeFrom="paragraph">
                  <wp:posOffset>131445</wp:posOffset>
                </wp:positionV>
                <wp:extent cx="571500" cy="1143000"/>
                <wp:effectExtent l="13081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التقسيم بالمعنى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4.3pt;margin-top:10.35pt;width:44.95pt;height:89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التقسيم بالمعن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Hesham Fre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302510</wp:posOffset>
                </wp:positionH>
                <wp:positionV relativeFrom="paragraph">
                  <wp:posOffset>34925</wp:posOffset>
                </wp:positionV>
                <wp:extent cx="5143500" cy="914400"/>
                <wp:effectExtent l="5080" t="5080" r="5715" b="2711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914400"/>
                        </a:xfrm>
                        <a:custGeom>
                          <a:avLst/>
                          <a:gdLst>
                            <a:gd name="textAreaLeft" fmla="*/ 101160 w 2916000"/>
                            <a:gd name="textAreaRight" fmla="*/ 2814840 w 2916000"/>
                            <a:gd name="textAreaTop" fmla="*/ 101160 h 518400"/>
                            <a:gd name="textAreaBottom" fmla="*/ 417240 h 518400"/>
                          </a:gdLst>
                          <a:ahLst/>
                          <a:rect l="textAreaLeft" t="textAreaTop" r="textAreaRight" b="textAreaBottom"/>
                          <a:pathLst>
                            <a:path w="121431" h="21600">
                              <a:moveTo>
                                <a:pt x="5960" y="0"/>
                              </a:moveTo>
                              <a:arcTo wR="5960" hR="5960" stAng="0" swAng="5400000"/>
                              <a:lnTo>
                                <a:pt x="0" y="15640"/>
                              </a:lnTo>
                              <a:arcTo wR="5960" hR="5960" stAng="16200000" swAng="5400000"/>
                              <a:lnTo>
                                <a:pt x="115471" y="21600"/>
                              </a:lnTo>
                              <a:arcTo wR="5960" hR="5960" stAng="10800000" swAng="5400000"/>
                              <a:lnTo>
                                <a:pt x="121431" y="5960"/>
                              </a:lnTo>
                              <a:arcTo wR="5960" hR="596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szCs w:val="60"/>
                                <w:b/>
                                <w:bCs/>
                                <w:rFonts w:ascii="Tahoma" w:hAnsi="Tahoma" w:eastAsia="Times New Roman" w:cs="Traditional Arabic"/>
                                <w:color w:val="auto"/>
                                <w:lang w:val="en-US" w:bidi="ar-SA"/>
                              </w:rPr>
                              <w:t>برنامه حفظ قرآن كريم در300 روز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72"/>
                                <w:szCs w:val="72"/>
                                <w:rFonts w:ascii="Tahoma" w:hAnsi="Tahoma" w:eastAsia="Times New Roman" w:cs="Hesham Free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60"/>
                                <w:szCs w:val="60"/>
                                <w:rFonts w:ascii="Tahoma" w:hAnsi="Tahoma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(4)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3pt;margin-top:2.75pt;width:404.95pt;height:71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60"/>
                          <w:b/>
                          <w:szCs w:val="60"/>
                          <w:b/>
                          <w:bCs/>
                          <w:rFonts w:ascii="Tahoma" w:hAnsi="Tahoma" w:eastAsia="Times New Roman" w:cs="Traditional Arabic"/>
                          <w:color w:val="auto"/>
                          <w:lang w:val="en-US" w:bidi="ar-SA"/>
                        </w:rPr>
                        <w:t>برنامه حفظ قرآن كريم در300 روز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72"/>
                          <w:szCs w:val="72"/>
                          <w:rFonts w:ascii="Tahoma" w:hAnsi="Tahoma" w:eastAsia="Times New Roman" w:cs="Hesham Free"/>
                          <w:color w:val="auto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60"/>
                          <w:szCs w:val="60"/>
                          <w:rFonts w:ascii="Tahoma" w:hAnsi="Tahoma" w:eastAsia="Times New Roman" w:cs="Traditional Arabic"/>
                          <w:color w:val="auto"/>
                          <w:lang w:val="en-US" w:bidi="ar-SA"/>
                        </w:rPr>
                        <w:t xml:space="preserve">(4)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ahoma" w:cs="Tahoma" w:ascii="Tahoma" w:hAnsi="Tahoma"/>
          <w:sz w:val="72"/>
          <w:szCs w:val="72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Hesham Free"/>
          <w:sz w:val="72"/>
          <w:szCs w:val="72"/>
        </w:rPr>
      </w:pPr>
      <w:r>
        <w:rPr>
          <w:rFonts w:cs="Hesham Free" w:ascii="Tahoma" w:hAnsi="Tahoma"/>
          <w:sz w:val="72"/>
          <w:szCs w:val="7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502410</wp:posOffset>
                </wp:positionH>
                <wp:positionV relativeFrom="paragraph">
                  <wp:posOffset>102870</wp:posOffset>
                </wp:positionV>
                <wp:extent cx="3657600" cy="834390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8343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43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540"/>
                              <w:gridCol w:w="900"/>
                              <w:gridCol w:w="540"/>
                              <w:gridCol w:w="900"/>
                            </w:tblGrid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555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وز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4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قدا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ز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آية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ورة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آية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ور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8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عراف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0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عرا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2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نعام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نعا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2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نعام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نعا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2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نعام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نعا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نعام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نعا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3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نعام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نعا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3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نعام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نعا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3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نعام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نعا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3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نعام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نعا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3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نعام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3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نعا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3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نعام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نعا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3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5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نعام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6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نعا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3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ائدة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ائد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3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ائدة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ائد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ائدة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ائد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4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ائدة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ائد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4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ائدة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ائد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4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ائدة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ائد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ائدة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ائد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4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ائدة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ائد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4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ائدة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ائد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4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ائدة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ائد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4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ائدة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ائد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4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ساء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سا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ساء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ساء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657pt;mso-wrap-distance-left:9.05pt;mso-wrap-distance-right:9.05pt;mso-wrap-distance-top:0pt;mso-wrap-distance-bottom:0pt;margin-top:8.1pt;mso-position-vertical-relative:text;margin-left:118.3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43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540"/>
                        <w:gridCol w:w="900"/>
                        <w:gridCol w:w="540"/>
                        <w:gridCol w:w="900"/>
                      </w:tblGrid>
                      <w:tr>
                        <w:trPr>
                          <w:trHeight w:val="468" w:hRule="atLeast"/>
                        </w:trPr>
                        <w:tc>
                          <w:tcPr>
                            <w:tcW w:w="555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وز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4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قدار</w:t>
                            </w:r>
                          </w:p>
                        </w:tc>
                      </w:tr>
                      <w:tr>
                        <w:trPr>
                          <w:trHeight w:val="15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ز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</w:t>
                            </w:r>
                          </w:p>
                        </w:tc>
                      </w:tr>
                      <w:tr>
                        <w:trPr>
                          <w:trHeight w:val="146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ية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ورة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ية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ورة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55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8"/>
                                <w:szCs w:val="18"/>
                              </w:rPr>
                              <w:t>18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عراف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8"/>
                                <w:szCs w:val="18"/>
                              </w:rPr>
                              <w:t>20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عراف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2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نعام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نعام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2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8"/>
                                <w:szCs w:val="1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نعام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8"/>
                                <w:szCs w:val="18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نعام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2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نعام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8"/>
                                <w:szCs w:val="18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نعام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نعام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نعام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3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نعام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نعام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3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نعام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نعام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3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نعام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8"/>
                                <w:szCs w:val="18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نعام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3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8"/>
                                <w:szCs w:val="18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نعام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8"/>
                                <w:szCs w:val="18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نعام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3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8"/>
                                <w:szCs w:val="18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نعام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8"/>
                                <w:szCs w:val="18"/>
                              </w:rPr>
                              <w:t>13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نعام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3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8"/>
                                <w:szCs w:val="18"/>
                              </w:rPr>
                              <w:t>13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نعام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8"/>
                                <w:szCs w:val="18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نعام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3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8"/>
                                <w:szCs w:val="18"/>
                              </w:rPr>
                              <w:t>15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نعام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8"/>
                                <w:szCs w:val="18"/>
                              </w:rPr>
                              <w:t>16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نعام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3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ائدة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ائدة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3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ائدة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ائدة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ائدة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ائدة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4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ائدة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8"/>
                                <w:szCs w:val="18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ائدة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4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8"/>
                                <w:szCs w:val="18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ائدة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8"/>
                                <w:szCs w:val="18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ائدة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4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ائدة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ائدة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ائدة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ائدة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4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ائدة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ائدة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4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ائدة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ائدة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4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ائدة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8"/>
                                <w:szCs w:val="18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ائدة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4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8"/>
                                <w:szCs w:val="18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ائدة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8"/>
                                <w:szCs w:val="18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ائدة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4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ساء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ساء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ساء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ساء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3788410</wp:posOffset>
                </wp:positionH>
                <wp:positionV relativeFrom="paragraph">
                  <wp:posOffset>102870</wp:posOffset>
                </wp:positionV>
                <wp:extent cx="3657600" cy="834390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8343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43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540"/>
                              <w:gridCol w:w="900"/>
                              <w:gridCol w:w="540"/>
                              <w:gridCol w:w="900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555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وز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4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قدا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ز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آية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ورة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آية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ور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5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ساء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سا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5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ساء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سا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5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ساء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سا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5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ساء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سا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5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ساء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سا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ساء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سا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5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ساء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سا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5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ساء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سا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5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ساء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سا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6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ساء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سا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6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3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ساء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5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سا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6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5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ساء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6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سا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6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6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ساء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7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سا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6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آ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مران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آ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مرا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6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آ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مران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آ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مرا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6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آ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مران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آ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مرا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6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آ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مران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آ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مرا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6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آ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مران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آ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مرا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6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آ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مران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آ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مرا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آ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مران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آ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مرا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7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آ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مران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آ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مرا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7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3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آ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مران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4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آ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مرا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7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4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آ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مران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5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آ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مرا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7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5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آ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مران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7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آ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مرا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7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آ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مران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8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آ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مران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657pt;mso-wrap-distance-left:9.05pt;mso-wrap-distance-right:9.05pt;mso-wrap-distance-top:0pt;mso-wrap-distance-bottom:0pt;margin-top:8.1pt;mso-position-vertical-relative:text;margin-left:298.3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43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540"/>
                        <w:gridCol w:w="900"/>
                        <w:gridCol w:w="540"/>
                        <w:gridCol w:w="900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555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وز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4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قدار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ز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ية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ورة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ية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ورة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55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5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ساء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ساء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5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ساء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ساء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5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ساء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ساء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5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ساء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ساء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5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ساء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ساء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ساء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ساء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5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ساء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ساء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5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8"/>
                                <w:szCs w:val="18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ساء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8"/>
                                <w:szCs w:val="18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ساء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5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8"/>
                                <w:szCs w:val="18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ساء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8"/>
                                <w:szCs w:val="18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ساء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6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8"/>
                                <w:szCs w:val="18"/>
                              </w:rPr>
                              <w:t>12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ساء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8"/>
                                <w:szCs w:val="18"/>
                              </w:rPr>
                              <w:t>13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ساء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6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8"/>
                                <w:szCs w:val="18"/>
                              </w:rPr>
                              <w:t>13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ساء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8"/>
                                <w:szCs w:val="18"/>
                              </w:rPr>
                              <w:t>15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ساء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6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8"/>
                                <w:szCs w:val="18"/>
                              </w:rPr>
                              <w:t>15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ساء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8"/>
                                <w:szCs w:val="18"/>
                              </w:rPr>
                              <w:t>16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ساء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6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8"/>
                                <w:szCs w:val="18"/>
                              </w:rPr>
                              <w:t>16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ساء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8"/>
                                <w:szCs w:val="18"/>
                              </w:rPr>
                              <w:t>17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ساء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6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مران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مران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6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مران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8"/>
                                <w:szCs w:val="1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مران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6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مران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8"/>
                                <w:szCs w:val="18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مران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6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8"/>
                                <w:szCs w:val="18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مران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8"/>
                                <w:szCs w:val="18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مران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6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مران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مران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6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مران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مران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7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مران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8"/>
                                <w:szCs w:val="18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مران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7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8"/>
                                <w:szCs w:val="18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مران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8"/>
                                <w:szCs w:val="18"/>
                              </w:rPr>
                              <w:t>13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مران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7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8"/>
                                <w:szCs w:val="18"/>
                              </w:rPr>
                              <w:t>13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مران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8"/>
                                <w:szCs w:val="18"/>
                              </w:rPr>
                              <w:t>14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مران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7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8"/>
                                <w:szCs w:val="18"/>
                              </w:rPr>
                              <w:t>14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مران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8"/>
                                <w:szCs w:val="18"/>
                              </w:rPr>
                              <w:t>15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مران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7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8"/>
                                <w:szCs w:val="18"/>
                              </w:rPr>
                              <w:t>15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مران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8"/>
                                <w:szCs w:val="18"/>
                              </w:rPr>
                              <w:t>17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مران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7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8"/>
                                <w:szCs w:val="18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مران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8"/>
                                <w:szCs w:val="18"/>
                              </w:rPr>
                              <w:t>18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مران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6074410</wp:posOffset>
                </wp:positionH>
                <wp:positionV relativeFrom="paragraph">
                  <wp:posOffset>102870</wp:posOffset>
                </wp:positionV>
                <wp:extent cx="3657600" cy="834390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8343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43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540"/>
                              <w:gridCol w:w="900"/>
                              <w:gridCol w:w="540"/>
                              <w:gridCol w:w="900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555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وز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4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قدا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ز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آية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ورة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آية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ور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7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8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آ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مران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آ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مرا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7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قرة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قر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7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قرة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قر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7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قرة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قر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8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قرة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قر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8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قرة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قر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8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قرة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قر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8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قرة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قر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8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قرة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قر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8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قرة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قر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8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قرة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4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قر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8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4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قرة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5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قر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8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5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قرة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قر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8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قرة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قر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9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8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قرة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8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قر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9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قرة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0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قر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9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0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قرة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1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قر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9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1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قرة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2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قر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9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قرة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3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قر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9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3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قرة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4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قر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9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4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قرة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5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قر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9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5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قرة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5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قر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9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6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قرة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6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قر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9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قرة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8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قر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8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قرة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فاتحة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 را از دعاي خود فراموش نكني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657pt;mso-wrap-distance-left:9.05pt;mso-wrap-distance-right:9.05pt;mso-wrap-distance-top:0pt;mso-wrap-distance-bottom:0pt;margin-top:8.1pt;mso-position-vertical-relative:text;margin-left:478.3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43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540"/>
                        <w:gridCol w:w="900"/>
                        <w:gridCol w:w="540"/>
                        <w:gridCol w:w="900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555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وز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4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قدار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ز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ية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ورة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ية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ورة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55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7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8"/>
                                <w:szCs w:val="18"/>
                              </w:rPr>
                              <w:t>18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مران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8"/>
                                <w:szCs w:val="1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مران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7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قرة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قرة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7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قرة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قرة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7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قرة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قرة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8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قرة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قرة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8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قرة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قرة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8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قرة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قرة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8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قرة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8"/>
                                <w:szCs w:val="18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قرة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8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8"/>
                                <w:szCs w:val="18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قرة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8"/>
                                <w:szCs w:val="18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قرة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8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8"/>
                                <w:szCs w:val="18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قرة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8"/>
                                <w:szCs w:val="18"/>
                              </w:rPr>
                              <w:t>12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قرة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8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8"/>
                                <w:szCs w:val="18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قرة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8"/>
                                <w:szCs w:val="18"/>
                              </w:rPr>
                              <w:t>14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قرة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8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8"/>
                                <w:szCs w:val="18"/>
                              </w:rPr>
                              <w:t>14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قرة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8"/>
                                <w:szCs w:val="18"/>
                              </w:rPr>
                              <w:t>15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قرة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8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8"/>
                                <w:szCs w:val="18"/>
                              </w:rPr>
                              <w:t>15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قرة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8"/>
                                <w:szCs w:val="18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قرة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8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8"/>
                                <w:szCs w:val="18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قرة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8"/>
                                <w:szCs w:val="18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قرة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9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8"/>
                                <w:szCs w:val="18"/>
                              </w:rPr>
                              <w:t>18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قرة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8"/>
                                <w:szCs w:val="18"/>
                              </w:rPr>
                              <w:t>18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قرة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9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8"/>
                                <w:szCs w:val="18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قرة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8"/>
                                <w:szCs w:val="18"/>
                              </w:rPr>
                              <w:t>20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قرة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9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8"/>
                                <w:szCs w:val="18"/>
                              </w:rPr>
                              <w:t>20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قرة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8"/>
                                <w:szCs w:val="18"/>
                              </w:rPr>
                              <w:t>21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قرة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9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8"/>
                                <w:szCs w:val="18"/>
                              </w:rPr>
                              <w:t>21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قرة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8"/>
                                <w:szCs w:val="18"/>
                              </w:rPr>
                              <w:t>22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قرة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9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8"/>
                                <w:szCs w:val="18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قرة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8"/>
                                <w:szCs w:val="18"/>
                              </w:rPr>
                              <w:t>23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قرة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9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8"/>
                                <w:szCs w:val="18"/>
                              </w:rPr>
                              <w:t>23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قرة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8"/>
                                <w:szCs w:val="18"/>
                              </w:rPr>
                              <w:t>24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قرة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9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8"/>
                                <w:szCs w:val="18"/>
                              </w:rPr>
                              <w:t>24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قرة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8"/>
                                <w:szCs w:val="18"/>
                              </w:rPr>
                              <w:t>25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قرة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9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8"/>
                                <w:szCs w:val="18"/>
                              </w:rPr>
                              <w:t>25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قرة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8"/>
                                <w:szCs w:val="18"/>
                              </w:rPr>
                              <w:t>25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قرة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9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8"/>
                                <w:szCs w:val="18"/>
                              </w:rPr>
                              <w:t>26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قرة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8"/>
                                <w:szCs w:val="18"/>
                              </w:rPr>
                              <w:t>26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قرة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29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8"/>
                                <w:szCs w:val="18"/>
                              </w:rPr>
                              <w:t>27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قرة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8"/>
                                <w:szCs w:val="18"/>
                              </w:rPr>
                              <w:t>28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قرة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8"/>
                                <w:szCs w:val="18"/>
                              </w:rPr>
                              <w:t>28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قرة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فاتحة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ا را از دعاي خود فراموش نكني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71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4:29:00Z</dcterms:created>
  <dc:creator>S&amp;S</dc:creator>
  <dc:description/>
  <dc:language>en-US</dc:language>
  <cp:lastModifiedBy>abdolsalam</cp:lastModifiedBy>
  <dcterms:modified xsi:type="dcterms:W3CDTF">2012-11-29T14:29:00Z</dcterms:modified>
  <cp:revision>2</cp:revision>
  <dc:subject/>
  <dc:title>بسم الله الرحمن الرحيم</dc:title>
</cp:coreProperties>
</file>